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Szczegółowa Specyfikacja</w:t>
      </w:r>
    </w:p>
    <w:p>
      <w:pPr>
        <w:pStyle w:val="Heading1"/>
        <w:rPr/>
      </w:pPr>
      <w:r>
        <w:rPr/>
        <w:t>Techniczna</w:t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  <w:t>D-07.02.01.</w:t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  <w:t>Oznakowanie pionowe.</w:t>
      </w:r>
    </w:p>
    <w:p>
      <w:pPr>
        <w:pStyle w:val="Normal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Wymagania ogól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 Świadectwo dopuszczenia do stosow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3. Materiały stosowane do fundamentów znak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4. Konstrukcje wsporc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5. Tarcza znaku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sz w:val="24"/>
        </w:rPr>
        <w:t xml:space="preserve">2.6. Znaki odblask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7. Znaki nieodblask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8. Znaki prześwietla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9. Znaki oświetla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0. Znaki emaliowa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1. Roboty przygotowawc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Wykonanie wykopów i fundamentów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sz w:val="24"/>
        </w:rPr>
        <w:t xml:space="preserve">5.3. Konstrukcje wsporc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 Połączenie tarczy znaku z konstrukcją wsporcz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1. Wymagania ogól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 Badania przed przystąpieniem do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3. Kontrola w czasie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miotem niniejszej Szczegółowej specyfikacji technicznej są wymagania dotycząc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nia i odbioru robót z zakresu  oznakowania pionowego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b/>
          <w:bCs/>
          <w:i/>
          <w:iCs/>
          <w:color w:val="0000FF"/>
          <w:sz w:val="24"/>
        </w:rPr>
        <w:t>na drodze gminnej Wymysłów - Rataje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zczegółowa specyfikacja techniczna jest stosowana jako dokument  przetargowy i kontrakto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y zlecaniu i realizacji robót  wymienionych w pkt. 1.1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stalenia zawarte w niniejszej specyfikacji dotyczą prowadzenia  robót związan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niem  oznakowania pionowego i obejmują: 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ilości robót zgodne z przedmiarem</w:t>
      </w:r>
    </w:p>
    <w:p>
      <w:pPr>
        <w:pStyle w:val="Normal"/>
        <w:spacing w:lineRule="atLeast" w:line="120"/>
        <w:ind w:left="780" w:hanging="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16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1.4.1. </w:t>
      </w:r>
      <w:r>
        <w:rPr>
          <w:b/>
          <w:sz w:val="24"/>
          <w:u w:val="single"/>
        </w:rPr>
        <w:t>Znak_pionowy</w:t>
      </w:r>
      <w:r>
        <w:rPr>
          <w:b/>
          <w:sz w:val="24"/>
        </w:rPr>
        <w:t xml:space="preserve"> - </w:t>
      </w:r>
      <w:r>
        <w:rPr>
          <w:sz w:val="24"/>
        </w:rPr>
        <w:t xml:space="preserve">znak wykonany w postaci tarczy lub tablicy z napisami albo symbolam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wykle umieszczony na konstrukcji  wspornej. </w:t>
      </w:r>
    </w:p>
    <w:p>
      <w:pPr>
        <w:pStyle w:val="Normal"/>
        <w:spacing w:lineRule="atLeast" w:line="120"/>
        <w:jc w:val="both"/>
        <w:rPr>
          <w:b/>
          <w:b/>
          <w:sz w:val="16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1.4.2. </w:t>
      </w:r>
      <w:r>
        <w:rPr>
          <w:b/>
          <w:sz w:val="24"/>
          <w:u w:val="single"/>
        </w:rPr>
        <w:t>Tarcza_znaku</w:t>
      </w:r>
      <w:r>
        <w:rPr>
          <w:b/>
          <w:sz w:val="24"/>
        </w:rPr>
        <w:t xml:space="preserve"> - </w:t>
      </w:r>
      <w:r>
        <w:rPr>
          <w:sz w:val="24"/>
        </w:rPr>
        <w:t xml:space="preserve">element konstrukcyjny, na powierzchni którego umieszczona jest treść znaku. </w:t>
      </w:r>
    </w:p>
    <w:p>
      <w:pPr>
        <w:pStyle w:val="Normal"/>
        <w:spacing w:lineRule="atLeast" w:line="120"/>
        <w:jc w:val="both"/>
        <w:rPr>
          <w:b/>
          <w:b/>
          <w:sz w:val="16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1.4.3. </w:t>
      </w:r>
      <w:r>
        <w:rPr>
          <w:b/>
          <w:sz w:val="24"/>
          <w:u w:val="single"/>
        </w:rPr>
        <w:t>Konstrukcja_wsporna_znaku</w:t>
      </w:r>
      <w:r>
        <w:rPr>
          <w:b/>
          <w:sz w:val="24"/>
        </w:rPr>
        <w:t xml:space="preserve"> - </w:t>
      </w:r>
      <w:r>
        <w:rPr>
          <w:sz w:val="24"/>
        </w:rPr>
        <w:t xml:space="preserve">słup, wysięgnik, wspornik itp, na którym zamocowana jes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arcza znaku wraz z elementami  służącymi do przymocowania tarczy (śruby, zaciski itp.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zostałe określenia podstawowe są zgodne z definicjami  podanymi w odpowiednich polski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ormach i w ST D-00.00.00. </w:t>
      </w:r>
      <w:r>
        <w:rPr>
          <w:b/>
          <w:sz w:val="24"/>
        </w:rPr>
        <w:t xml:space="preserve">  </w:t>
      </w:r>
      <w:r>
        <w:rPr>
          <w:sz w:val="24"/>
        </w:rPr>
        <w:t xml:space="preserve">"Wymagania ogólne".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robót jest odpowiedzialny za jakość ich wykonania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, SST i poleceniami  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wymagania dotyczące robót podano w ST DM-00.00.00.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1. Wymagania ogólne dotyczące materiałów, ich pozyskiwania  i składowania podano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w ST DM-00.00.00.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 Świadectwo dopuszczenia do stosowa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</w:t>
      </w:r>
      <w:r>
        <w:rPr/>
        <w:t>Każdy materiał do wykonania pionowego znaku drogowego na który nie ma polskiej norm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(PN lub BN) musi posiadać  dokument wydany przez Instytut Badawczy Dróg i Mostó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t. "Świadectwo dopuszczenia do stosowania w budownictwie drogowym i mostowym"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"tymczasowe świadectwo dopuszczenia  do stosowania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naki drogowe pionowe podlegają obowiązkowi certyfikacji na znak bezpieczeństwa B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Inspektor Nadzoru nie dopuści do wbudowania znaków drogowych pionowych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siadających  znaku bezpieczeństwa B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3. Materiały stosowane do fundamentów znak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undamenty dla zamocowania konstrukcji wsporczych znaków, mogą być wykonane jako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prefabrykaty betonow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 betonu wykonanego "na mokro"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 betonu zbrojonego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inne rozwiązania akceptowane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lasa betonu powinna być zgodna z dokumentacją projektow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kład betonu oraz materiały użyte do jego zestawienia powinny spełniać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ormy PN-88/B-06250 - "Beton zwykły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4. Konstrukcje wsporcz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4.1. Wymiary i najważniejsze charakterysty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strukcje wsporcze znaków pionowych należy wykonać zgodnie  z dokumentacj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ą i SST, a w przypadku braku wystarczających ustaleń Wykonawca przedstawi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kceptacji Inspektorowi Nadzoru propozycje konstrukcji dostosowanej do wymiarów znak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tabli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Konstrukcje wsporcze można wykonywać z ocynkowanych rur  lub kątowników względnie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innych kształtowników zaakceptowanych  przez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każdej partii dla rur i kształtowników wytwórca powinien dostarczyć "zaświadczeni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 jakości" stwierdzające zgodność wyrobu z wymaganiami normy, zawierające co najmn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zwę lub znak towarowy wytwórcy, oznaczenie wyrobu i stwierdzenie  o zgodności wyrob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wymaganiami norm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owłoka metalizacyjna cynkowa na konstrukcjach wsporczych do znaków powinna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cynku o czystości nie mniejszej niż 99,5 % i odpowiadać wymaganiom BN-89/1076-02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nimalna grubość powłoki metalizacyjnej cynkowej narażonej  na działanie korozj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atmosferycznej wg BN-89/1076-02 w warunkach  umiarkowanych wynosi 12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4.2. Wymagania dla rur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ury powinny odpowiadać wymaganiom norm: PN-80/H-74219,  PN-84/H-74220 lub innej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ormy zaakceptowanej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wierzchnia zewnętrzna i wewnętrzna rur nie powinna wykazywać wad w postaci łusek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ęknięć, zwalcowań i naderwań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puszczalne są nieznaczne nierówności, pojedyncze rysy wynikające z procesu wytwarz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szczące się w granicach dopuszczalnych odchyłek wymiar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ońce rur powinny być obcięte równo i prostopadle do osi  rur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ury powinny być proste. Dopuszczalna miejscowa krzywizna nie powinna przekraczać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1,5 mm na 1 m długości rur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Do ocynkowania rur powinien być stosowany gatunek cynku Raf, według PN-77/H-822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ury powinny być cechowane indywidualnie lub na przywieszkach  metalowych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Cechowanie na rurze lub przywieszce powinno obejmować co  najmniej znak wytwórczy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k stali i numer wytop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.4.3. Wymagania dla kształtownik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ształtowniki powinny odpowiadać wymaganiom normy PN-91/H-930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owierzchnia kształtownika powinna być charakterystyczna dla  procesu walcow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 wolna od wad jak widoczne łuski, pęknięcia, zwalcowania i naderw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puszczalne są usunięte wady przez szlifowanie lub dłukowanie  z tym, że obrobion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owierzchnia powinna mieć łagodne wycięcia  i zaokrąglone brzegi, a grubość kształtownik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ie powinna  wykazywać rozwarstwień, pęknięć i śladów jamy skurczowej  widocznych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brojonym okie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ształtowniki powinny być ze stali St 4 W oraz mieć własności mechaniczne w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N-88/H-8402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5. Tarcza znak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5.1. Trwałość materiałów na wpływy zewnętrz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Materiały użyte na lico i tarczę znaku oraz połączenie lica znaku z tarczą a także sposó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ńczenia znaku, muszą  wykazywać pełną odporność na działanie światła, zmia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emperatury, wpływy atmosferyczne i występujące w normalnych warunkach oddziały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hemiczne - przez cały czas trwałości  znaku, określony przez wytwórcę lub dostawcę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5.2. Warunki gwarancyjne producenta lub dostawcy znak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ducent lub dostawca znaku obowiązany jest przy dostawie określić trwałość znaku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unki gwarancyjne dla znaku oraz udostępnić na życzenie odbiorcy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instrukcję montażu znaku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instrukcję utrzymania znaku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dane szczegółowe o ewentualnych ograniczeniach  w stosowaniu znak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5.3. Materiały do wykonania tarczy znak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wykonania tarczy znaku drogowego stosowane są materiały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blacha stalow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blacha aluminium lub stopów aluminiu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inne materiały, np. tworzywa syntetyczne, sklejka wodoodporna, pod warunkiem uzyskania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z producenta  "świadectwa dopuszczenia"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2.5.4. Tarcza znaku z blachy stalowej.</w:t>
      </w:r>
      <w:r>
        <w:rPr>
          <w:sz w:val="24"/>
        </w:rPr>
        <w:t xml:space="preserve">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</w:t>
      </w:r>
      <w:r>
        <w:rPr/>
        <w:t xml:space="preserve">Tarcza znaku z blachy stalowej grubości co najmniej 1,5 mm powinna być zabezpieczo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rzed korozją obustronnie cynkowaniem ogniowym lub elektrolitycznym. Dopuszcza się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stosowanie innych sposobów zabezpieczenia stalowych tarcz znaków przed korozją, np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rzez metalizowanie lub pokrywanie tworzywami syntetycznymi pod warunkiem uzysk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„</w:t>
      </w:r>
      <w:r>
        <w:rPr>
          <w:sz w:val="24"/>
        </w:rPr>
        <w:t>świadectwa dopuszczenia” dla danej technologi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 dopuszcza się stosowania stalowych tarcz znaków, zabezpieczonych przed korozj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edynie farbami antykorozyjnym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rawędzie tarczy powinny być zabezpieczone przed korozja farbami ochronnymi 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dpowiedniej trwałości, nie mniejszej niż przewidywany okres użytkowania zna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trzymałość dla tarczy znaku z blachy stalowej nie powinna być mniejsza niż 310 MP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5.5. Tarcza znaku z blachy alumini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lacha aluminiowa lub stopów aluminium powinna być odporna na korozję w warunkach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zasol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magania grubości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z blachy z aluminium dla tarcz znaków wzmocnionych przetłoczeniami lub osadzonych</w:t>
      </w:r>
    </w:p>
    <w:p>
      <w:pPr>
        <w:pStyle w:val="Normal"/>
        <w:spacing w:lineRule="atLeast" w:line="120"/>
        <w:ind w:left="960" w:hanging="0"/>
        <w:rPr>
          <w:sz w:val="24"/>
        </w:rPr>
      </w:pPr>
      <w:r>
        <w:rPr>
          <w:sz w:val="24"/>
        </w:rPr>
        <w:t>w ramach co najmniej 2,0 mm,</w:t>
      </w:r>
    </w:p>
    <w:p>
      <w:pPr>
        <w:pStyle w:val="Normal"/>
        <w:spacing w:lineRule="atLeast" w:line="12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z blachy z aluminium dla tarcz płaskich co najmniej 3,0 m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owierzchnie tarczy nie przykryte folią lub farbami powinny być zabezpieczone przed korozją przy zastosowaniu farby ochronnej lub powłoki z tworzyw sztucznych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ytrzymałość dla tarcz z aluminium i stopów aluminium powinna wynosić: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dla tarcz wzmocnionych przetłoczeniem lub osadzonych w ramach, co najmniej 155 MPa,</w:t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dla tarcz płaskich, co najmniej 200 MPa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5.6. Warunki wykonania tarczy znaku.</w:t>
      </w:r>
    </w:p>
    <w:p>
      <w:pPr>
        <w:pStyle w:val="Normal"/>
        <w:spacing w:lineRule="atLeast" w:line="120"/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600" w:hanging="0"/>
        <w:rPr/>
      </w:pPr>
      <w:r>
        <w:rPr/>
        <w:t xml:space="preserve">Tarcza znaku musi być równa i gładka – bez odkształceń płaszczyzny znaku, w tym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ofałdowań, wgięć, lokalnych wgnieceń lub nierówności itp. Odchylenie płaszczyzny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tarczy znaku (zwichrowanie, pofałdowanie itp.) nie może wynosić więcej niż 1,5 %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największego wymiaru znak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Krawędzie tarczy znaku muszą być równe i nieostre. Zniekształcenia krawędzi tarczy znaku,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ozostałe po tłoczeniu lub innych procesach technologicznych, którym tarcza ta (w znakach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drogowych składanych – segmenty tarczy) była poddana, muszą być usunięte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Tarcze znaków drogowych składanych mogą być wykonane z modułowych kształtowników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aluminiowych lub odpowiednio ukształtowanych segmentów stalowych. Dopuszcza się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stosowanie modułowych kształtowników z tworzyw syntetycznych lub sklejki wodoodpornej,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 warunkiem uzyskania odpowiedniego świadectwa dopuszczenia do stosowania. Szczeliny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ędzy sąsiednimi segmentami znaku składanego nie mogą być większe od 0,8 m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6. Znaki odblask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6.1. Wymagania dotyczące powierzchni odblaskowej.</w:t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ki drogowe odblaskowe wykonuje się z zasady przez oklejenie powierzchni znak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ateriałem odblask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zależności od właściwości folii odblaskowej (odbijającej powrotnie) stosuje się, wedłu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talenia SST lub wskazań Inspektora Nadzoru, znaki odblaskowe typu 1 i typu 2, spełniające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magania optyczne przedstawione w tablicy 5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Tablica 5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Minimalne współczynniki luminacji barw znaków  drogowych odblaskowych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850"/>
        <w:gridCol w:w="992"/>
        <w:gridCol w:w="993"/>
        <w:gridCol w:w="1275"/>
        <w:gridCol w:w="993"/>
        <w:gridCol w:w="1134"/>
        <w:gridCol w:w="992"/>
        <w:gridCol w:w="1626"/>
      </w:tblGrid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Bi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Żół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Czerwo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iel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Niebi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Szar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omarańczowa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120"/>
              <w:rPr/>
            </w:pPr>
            <w:r>
              <w:rPr/>
              <w:t>Współczynnik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lumin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Typ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Typ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Oświetlenie: Wzorcowe źródło światła D</w:t>
      </w:r>
      <w:r>
        <w:rPr>
          <w:sz w:val="24"/>
          <w:vertAlign w:val="subscript"/>
        </w:rPr>
        <w:t>65</w:t>
      </w:r>
      <w:r>
        <w:rPr>
          <w:sz w:val="24"/>
        </w:rPr>
        <w:t xml:space="preserve"> (geometria pomiaru 45/0</w:t>
      </w:r>
      <w:r>
        <w:rPr>
          <w:sz w:val="24"/>
          <w:vertAlign w:val="superscript"/>
        </w:rPr>
        <w:t>o</w:t>
      </w:r>
      <w:r>
        <w:rPr>
          <w:sz w:val="24"/>
        </w:rPr>
        <w:t>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nimalne wartości współczynnika odbicia powrotnego powinny odpowiad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maganiom określonym w TWT-94 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6.2. Wymagania dotyczące barwy znaku odblaskow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ateriały odblaskowe użyte do wykonania tarczy znaku nowego powinny odpowiada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maganiom dla współrzędnych chromatyczności przedstawionych w tablicy 6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Tablica 6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Współrzędne chromatyczności pól barw znaków drogowych</w:t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odblaskowych dla znaków n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68"/>
        <w:gridCol w:w="1653"/>
        <w:gridCol w:w="1653"/>
        <w:gridCol w:w="1653"/>
        <w:gridCol w:w="1653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arwa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sp.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Współrzędne punktów narażonych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Biała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blaskow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5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8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Żółta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blaskow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94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7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1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4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5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Czerwona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blaskow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66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61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63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69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ielona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blaskow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7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7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Niebieska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blaskow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6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9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6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4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Szara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blaskow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5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8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omarańczowa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blaskow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8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2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56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63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69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>Oświetlenie: Wzorcowe źródło światła D</w:t>
      </w:r>
      <w:r>
        <w:rPr>
          <w:sz w:val="24"/>
          <w:vertAlign w:val="subscript"/>
        </w:rPr>
        <w:t>65</w:t>
      </w:r>
      <w:r>
        <w:rPr>
          <w:sz w:val="24"/>
        </w:rPr>
        <w:t xml:space="preserve"> (geometria pomiaru 45/0</w:t>
      </w:r>
      <w:r>
        <w:rPr>
          <w:sz w:val="24"/>
          <w:vertAlign w:val="superscript"/>
        </w:rPr>
        <w:t>o</w:t>
      </w:r>
      <w:r>
        <w:rPr>
          <w:sz w:val="24"/>
        </w:rPr>
        <w:t>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spółrzędne chromatyczności pól barw znaków drogowych odblaskowych dl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znaków użytkowanych powinny odpowiadać wymaganiom określonym w TWT-94 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6.3. Wymagania jakościowe znaku odblaskow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olie odblaskowe użyte do wykonania lica znaku powinny wskazywać pełne związani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tarczą znaku przez cały okres deklarowanej trwałości znaku. Niedopuszczalne są lokalne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 xml:space="preserve">niedoklejania, odklejania, złuszczenia lub odstawanie folii na krawędziach tarczy znaku 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oraz na jego powierzchni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Sposób połączenia folii z powierzchnią tarczy znaku powinien uniemożliwiać jej odłączenie od tarczy bez jej zniszczenia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Przy malowaniu lub klejeniu symboli lub obrzeży znaków z folii odblaskowej, technologia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malowania lub klejenia oraz stosowane w tym celu materiały powinny być uzgodnione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z producentem folii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Okres trwałości znaku wykonanego przy użyciu folii odblaskowych typu 1 powinien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wynosić co najmniej 7 lat, a znaku wykonanego przy użyciu folii odblaskowych typu 2,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co najmniej 10 lat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 xml:space="preserve">Powierzchnia lica znaku powinna być równa i gładka, nie mogą na niej występować 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lokalne nierówności i pofałdowania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 xml:space="preserve">Połączenie folii odblaskowej z tarczą znaku nie może wykazywać żadnych odklejeń 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i  rozwarstwień między licem i tarczą  znaku. Niedopuszczalne jest występowanie jakichkolwiek ognisk korozji, zarówno na powierzchni jak i na obrzeżach tarczy znaku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 xml:space="preserve">Dokładność rysunku znaku powinna być taka, aby wady konturów znaku, które mogą 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powstać przy nanoszeniu farby na odblaskową powierzchnię znaku nie były większe niż: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2 mm dla znaków małych i średnich,</w:t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>
          <w:sz w:val="24"/>
        </w:rPr>
        <w:t>3 mm dla znaków dużych i wielkich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Pozostałe zacieki przy nanoszeniu farby na odblaskową część znaku nie powinny być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iększe w każdym kierunku niż: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2 mm dla znaków małych i średnich,</w:t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3 mm dla znaków dużych i wielkich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W znakach nowych na każdym z fragmentów powierzchni znaku o wymiarach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W znakach użytkowanych na każdym z fragmentów powierzchni znaku o wymiarach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  dopuszcza się do 2 usterek jak wyżej, o wymiarach nie większych niż 1 mm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 każdym kierunku. Na powierzchni tej dopuszcza się do 3 zarysowań o szerokości nie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iększej niż 0,8 mm i całkowitej długości nie większej niż 10 c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Na całkowitej długości znaku dopuszcza się nie więcej niż 5 rys szerokości nie większej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niż 0,8 mm i długości przekraczającej 10 cm – pod warunkiem, że zarysowania te nie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zniekształcają treści znak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W znakach użytkowanych dopuszcza się również lokalne uszkodzenie folii o powierzchni nie przekraczającej 6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ażde – w liczbie nie większej niż pięć na powierzchni znaku małego lub średniego, oraz o powierzchni nie przekraczającej 8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ażde w liczbie nie większej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niż 8 na każdym z fragmentów powierzchni znaku dużego lub wielkiego (włączając znaki informacyjne) o wymiarach 12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200 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Uszkodzenia folii nie mogą zniekształcać treści znaku – w przypadku występowania takiego zniekształcenia znak musi być bezzwłocznie wymieniony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 znakach nowych niedopuszczalne jest występowanie jakichkolwiek rys, sięgających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przez warstwę folii do powierzchni tarczy znaku. W znakach użytkowanych istnienie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takich rys jest dopuszczalne pod warunkiem, że występujące w ich otoczeniu ogniska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korozyjne nie przekraczają wielkości określonych poniżej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W znakach użytkowanych dopuszczalne jest występowanie po okresie gwarancyjnym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co najwyżej dwóch lokalnych ognisk korozji o wymiarach nie przekraczających 2,0 mm 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w każdym kierunku na powierzchni każdego z fragmentów znaku o wymiarach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W znakach nowych oraz w znakach znajdujących się w okresie gwarancji żadna korozja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tarczy znaku nie może występować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Heading3"/>
        <w:ind w:left="600" w:hanging="0"/>
        <w:rPr/>
      </w:pPr>
      <w:r>
        <w:rPr/>
        <w:t>Wymagana jest taka wytrzymałość połączenia folii odblaskowej z tarczą znaku, by po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 </w:t>
      </w:r>
      <w:r>
        <w:rPr>
          <w:sz w:val="24"/>
        </w:rPr>
        <w:t>zgięciu tarczy o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przy promieniu łuku zgięcia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0 mm w  żadnym miejscu nie uległa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a zniszczeni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Tylna strona tarczy znaków odblaskowych musi być zabezpieczona matową farbą nieodblaskową barwy ciemno-szarej (szarej neutralnej) o współczynniku luminacji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0,08 do 0,10 – wg wzorca stanowiącego załącznik do „Instrukcji oznakach drogowych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pionowych”. Grubość powłoki farby nie może być mniejsza od 2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m. Gdy tarcza znaku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jest  wykonana z aluminium lub ze stali cynkowej ogniowo i cynkowanie to jest wykonywane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o ukształtowaniu tarczy – jej krawędzie mogą pozostać niezabezpieczone farbą ochronn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7. Znaki nieodblask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7.1. Wymagania dotyczące powierzchni i barwy znaku nieodblaskowego.</w:t>
      </w:r>
    </w:p>
    <w:p>
      <w:pPr>
        <w:pStyle w:val="Normal"/>
        <w:spacing w:lineRule="atLeast" w:line="120"/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Znaki nieodblaskowe (znaki drogowe zwykłe) mogą być wykonane jako malowane lub oklejane folią, z materiałów nie wykazujących odbicia powrotnego (współdrożnego)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Nie dopuszcza się używania na znaki drogowe nieodblaskowe (zwykłe) materiałów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fluorescencyjnych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Współrzędne chromatyczności i współczynniki luminacji materiałów nieodblaskowych,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z których wykonane jest lico znaku, powinny odpowiadać wymaganiom określonym 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WT-94, rozdz. II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7.2. Warunki podstawowe dla farb i folii nieodblask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Folie i farby, użyte do wykonania znaku, muszą wykazywać pełne związanie z podłoż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powierzchnią tarczy znaku)  przez cały czas deklarowanej trwałości znaku. Niedopuszczalne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są w szczególności lokalne niedoklejenia, odklejenia, pęcherze, złuszczenia lub odstawanie</w:t>
      </w:r>
    </w:p>
    <w:p>
      <w:pPr>
        <w:pStyle w:val="Normal"/>
        <w:spacing w:lineRule="atLeast" w:line="120"/>
        <w:ind w:left="660" w:hanging="0"/>
        <w:rPr/>
      </w:pPr>
      <w:r>
        <w:rPr>
          <w:sz w:val="24"/>
        </w:rPr>
        <w:t>farby lub folii na krawędziach lica znaku oraz na jego powierzchni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7.3. Warunki dodatkowe dla farb nieodblask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wierzchnia farby na licu znaku nowego musi być jednolita – bez lokalnych szczelin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lub pęknięć. Niedopuszczalne są  lokalne nierówności farby oraz cząstki mechanicz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atopione w warstwie farb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Grubość farby lica znaku nie może być mniejsza od 50 </w:t>
      </w:r>
      <w:r>
        <w:rPr>
          <w:rFonts w:eastAsia="Symbol" w:cs="Symbol" w:ascii="Symbol" w:hAnsi="Symbol"/>
        </w:rPr>
        <w:t></w:t>
      </w:r>
      <w:r>
        <w:rPr/>
        <w:t xml:space="preserve">m. Grubość farby na tylnej stronie znaku nie może być mniejsza od 2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.7.4. Warunki dodatkowe dla folii nieodblask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600" w:hanging="0"/>
        <w:rPr/>
      </w:pPr>
      <w:r>
        <w:rPr/>
        <w:t>Sposób połączenia folii z powierzchnią tarczy znaku powinien uniemożliwiać jej odklejenie</w:t>
      </w:r>
    </w:p>
    <w:p>
      <w:pPr>
        <w:pStyle w:val="TextBodyIndent"/>
        <w:ind w:left="600" w:hanging="0"/>
        <w:rPr/>
      </w:pPr>
      <w:r>
        <w:rPr/>
        <w:t>od podłoża bez jej zniszczenia.</w:t>
      </w:r>
    </w:p>
    <w:p>
      <w:pPr>
        <w:pStyle w:val="TextBodyIndent"/>
        <w:ind w:left="600" w:hanging="0"/>
        <w:rPr/>
      </w:pPr>
      <w:r>
        <w:rPr/>
      </w:r>
    </w:p>
    <w:p>
      <w:pPr>
        <w:pStyle w:val="TextBodyIndent"/>
        <w:ind w:left="600" w:hanging="0"/>
        <w:rPr/>
      </w:pPr>
      <w:r>
        <w:rPr/>
        <w:t>Krawędzie folii na obrzeżach tarczy znaku, jak również krawędzie folii, symboli, napisów,</w:t>
      </w:r>
    </w:p>
    <w:p>
      <w:pPr>
        <w:pStyle w:val="TextBodyIndent"/>
        <w:ind w:left="600" w:hanging="0"/>
        <w:rPr/>
      </w:pPr>
      <w:r>
        <w:rPr/>
        <w:t>obramowań itp. muszą być tak wykonane i zabezpieczone, by zapewniona była integralność</w:t>
      </w:r>
    </w:p>
    <w:p>
      <w:pPr>
        <w:pStyle w:val="TextBodyIndent"/>
        <w:ind w:left="600" w:hanging="0"/>
        <w:rPr/>
      </w:pPr>
      <w:r>
        <w:rPr/>
        <w:t>znaku przez pełen okres jego trwałośc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7.5. Wymagania jakościowe dla znaków malow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owierzchnie lica znaków drogowych malowanych musi być równa i gładka;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niedopuszczalne jest występowanie na nim jakichkolwiek fragmentów nie pokryty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arbą. Struktura powierzchniowa warstwy farby nie może sprzyjać osadzaniu na ni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anieczyszczeń lub cząstek kurz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W znakach nowych na każdym z fragmentów powierzchni znaku  o wymiarach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ie może występować więcej niż jedna lokalna usterka w postaci zarysowań o szerokości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ie większej od 0,6 m i długości nie większej niż 8 mm. Niedopuszczalne jest występowanie 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 </w:t>
      </w:r>
      <w:r>
        <w:rPr>
          <w:sz w:val="24"/>
        </w:rPr>
        <w:t>jakichkolwiek innych usterek, w tym pęcherzyków, rozległych zarysowań, wyczuwalnych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ierówności farby – powierzchni tarczy znaku. Niedopuszczalne jest występowanie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akichkolwiek ognisk korozji na licu znaku lub na tylnej stronie tarczy znak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W znakach użytkowanych w okresie deklarowanej trwałości znaku na każdym z fragmentów powierzchni znaku o wymiarach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  dopuszcza się do 3 usterek o charakterze wskazanym wyżej oraz do jednej powierzchniowej usterki lokalnej (pęcherzyki itp.)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o wymiarach nie większych od 2 mm.  Na całkowitej powierzchni znaku dopuszcza się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nie większej niż 8 zarysowań szerokości nie  większej niż 0,5 mm i długości nie przekracza-jącej 8 cm, jeżeli głębokość nie sięga do podłoża lub nie więcej niż 5 zarysowań o długości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przekraczającej 10 mm, lecz nie większej od 10 cm, jeżeli głębokość sięga do podłoża oraz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do pięciu ognisk korozji o wymiarach nie przekraczających 4 mm w każdym kierunku w znakach małych i średnich lub 6 mm w znakach dużych i wielkich – pod warunkiem, że te zarysowania lub ogniska korozji nie zniekształcają treści zna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Wady w postaci nierówności konturów rysunku znaku, które mogą powstawać przy nanoszeniu farby na lico znaku, nie mogą przekraczać 1 mm dla znaków małych i średnich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oraz 2 mm dla znaków dużych i wielkich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Niedopuszczalne jest występowanie zacieków o wymiarach większych niż 2 mm w znakach małych i średnich oraz 3 mm dla znaków dużych i wielkich w każdym kier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7.6. Wymagania jakościowe dla znaków oklej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Powierzchnia tarczy znaku oklejanego musi  być równa i gładka, nie mogą na niej występować lokalne nierówności i pofałdowania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znakach nowych na  każdym z fragmentów powierzchni znaku o wymiarach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  nie może występować więcej niż 0,7 lokalnych usterek (niewielkie zarysowania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długości nie większej niż 8 mm itp.) o wymiarach nie większych niż 1 mm w każdym  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ierunku. Niedopuszczalne jest występowanie jakichkolwiek zarysowań oraz pojedyńczych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ys dłuższych od 8 mm na powierzchni znaku.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W znakach użytkowanych w okresie deklarowanej trwałości znaku na każdym z fragmentów  powierzchni znaku o wymiarach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 dopuszcza się do 2 lokalnych usterek jak wyżej, o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ymiarach nie większych od 2 mm w każdym kierunku. Na każdym z tych fragmentów dopuszcza się do 3 zasysowań o szerokości nie większej niż 0,8 mm i całkowitej długości nie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iększej niż 10 cm. Na całkowitej powierzchni znaku dopuszcza się nie więcej niż 5 zasysowań szerokości nie większej niż 0,8 mm i długości przekraczającej 10 cm lecz nie większej od 20 cm – pod warunkiem, że zarysowania te nie zniekształcają treści znak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 znakach użytkowanych w okresie deklarowanej trwałości dopuszcza się również lokalne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odklejenie folii o powierzchni nie przekraczającej 8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ażde - w liczbie nie większej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niż pięć na powierzchni znaku małego lub średniego, oraz o powierzchni nie przekraczającej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1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ażde w liczbie nie większej niż 8 na każdym z fragmentów powierzchni znaku dużego lub wielkiego (włączając znaki informacyjne) o wymiarach 12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200 mm lub na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całkowitej powierzchni znaku, jeżeli powierzchnia ta jest mniejsza od 1,44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Zarysowania i oderwania folii nie mogą zniekształcać treści znaku – w przypadku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ystępowania takie zniekształcenia znak musi być bezzwłocznie wymieniony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W znakach nowych niedopuszczalne jest występowanie jakichkolwiek zarysowań,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sięgających przez warstwę folii do powierzchni tarczy znaku. W znakach użytkowanych istnienie takich rys  jest dopuszczalne pod warunkiem, że występujące w ich otoczeniu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ogniska korozyjne nie przekraczają wielkości określonych w dalszym ciąg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Zachowana musi być co najmniej identyczna dokładność rysunku znaku, jak dla znaków malowanych (pkt. 2.7.5.)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 znakach nowych folia nie może wykazywać żadnych znamion odklejeń, rozwarstwień,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zanieczyszczeń itp. między poszczególnymi warstwami folii lub licem i tarczą znaku. Niedopuszczalne jest występowanie jakichkolwiek ognisk korozji zarówno na powierzchni,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jak i na obrzeżach tarczy znak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W znakach użytkowanych  dopuszczalne jest występowanie po okresie gwarancyjnym co najwyżej dwóch lokalnych ognisk korozji o wymiarach nie  przekraczających 2,0 mm w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każdym kierunku na powierzchni każdego fragmentu znaku o  wymiarach 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4 c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 znakach nowych oraz w znakach znajdujących się w okresie gwarancji nie może występować  żadna korozja tarczy znak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Heading3"/>
        <w:ind w:left="600" w:hanging="0"/>
        <w:rPr/>
      </w:pPr>
      <w:r>
        <w:rPr/>
        <w:t>Wymagana jest taka wytrzymałość połączenia folii  z tarczą znaku, by po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 </w:t>
      </w:r>
      <w:r>
        <w:rPr>
          <w:sz w:val="24"/>
        </w:rPr>
        <w:t>zgięciu tarczy o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przy promieniu łuku zgięcia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5 mm w  żadnym miejscu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ie uległo  ona zniszczeni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Zabronione jest stosowanie folii, które mogą być bez całkowitego zniszczenia odklejone od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tarczy znaku lub od innej folii, na której zostały naklejo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7.7. Tylna strona znaków nieodblaskowych.</w:t>
      </w:r>
    </w:p>
    <w:p>
      <w:pPr>
        <w:pStyle w:val="Normal"/>
        <w:spacing w:lineRule="atLeast" w:line="120"/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Tylna strona tarczy znaków musi być zabezpieczona matową farbą nieodblaskową barwy ciemno-szarej (szarej neutralnej) o współczynniku luminacji 0,08 do 0,10 – wg wzorca stanowiącego załącznik do „Instrukcji oznakach drogowych pionowych”.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Grubość powłoki farby nie może być mniejsza od 2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m. Gdy tarcza znaku jest  wykonana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z aluminium lub ze stali cynkowej ogniowo i cynkowanie to jest wykonywane po ukształtowaniu tarczy – jej krawędzie mogą pozostać niezabezpieczone farbą ochronn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przypadku wycinania tarczy znaku z blachy stalowej cynkowanej powierzchniowo –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rawędzie tarczy należy zabezpieczyć odpowiednią powłoką przeciwkorozyjn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8. Znaki prześwietla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2.8.1. Wymagania ogólne dotyczące znaków prześwietl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naki drogowe prześwietlane wykonuje się jako urządzenia, których integralnym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kładnikiem jest oprawa oświetleniowa wbudowana w znak – osłonięta licem znaku</w:t>
      </w:r>
    </w:p>
    <w:p>
      <w:pPr>
        <w:pStyle w:val="TextBodyIndent"/>
        <w:rPr/>
      </w:pPr>
      <w:r>
        <w:rPr/>
        <w:t>z materiału przepuszczającego światło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Oprawa oświetleniowa wbudowana w znak musi mieć świadectwo dopuszczenia do eksploatacji i musi być oznaczona znakiem bezpieczeństwa „B” wydanym przez Biuro Badawcze ds. Jakości Stowarzyszenia Elektryków Polskich (SEP).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Znak drogowy prześwietlany musi mieć umieszczone w sposób trwały oznaczenie przewidziane na tabliczce znamionowej  wg ustalenia punktu 5, a ponadto oznaczenie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oprawy: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napięcia znamionowego zasilania,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rodzaju prądu,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liczby typu i mocy znamionowej źródeł światła,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symbolu klasy ochronności elektrycznej oprawy wbudowanej w znak,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symbolu IP stopnia ochrony odporności na wnikanie wilgoci i ciał obcych.</w:t>
      </w:r>
    </w:p>
    <w:p>
      <w:pPr>
        <w:pStyle w:val="Normal"/>
        <w:spacing w:lineRule="atLeast" w:line="12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20" w:hanging="0"/>
        <w:rPr/>
      </w:pPr>
      <w:r>
        <w:rPr>
          <w:sz w:val="24"/>
        </w:rPr>
        <w:t>Równość i gładkość powierzchni znaku i dokładność rysunku znaku dla znaków prześwietlanych należy przyjmować jak dla znaków nieodblaskowych  (pkt. 2.7.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8.2. Wymagania optyczne znaków prześwietlan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600" w:hanging="0"/>
        <w:rPr/>
      </w:pPr>
      <w:r>
        <w:rPr/>
        <w:t>Współrzędne chromatyczności i współczynniki luminacji elementów barwnych lica znaku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rześwietlanego, powinny odpowiadać wymaganiom określonym w TWT-94, rozdz. IV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8.3. Lico znaku prześwietlan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Heading5"/>
        <w:ind w:left="600" w:hanging="0"/>
        <w:jc w:val="left"/>
        <w:rPr>
          <w:b w:val="false"/>
          <w:b w:val="false"/>
        </w:rPr>
      </w:pPr>
      <w:r>
        <w:rPr>
          <w:b w:val="false"/>
        </w:rPr>
        <w:t xml:space="preserve">Lico znaku powinno być tak wykonane, aby nie występowały niedokładności w postaci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ęcherzy, pęknięć itp. niedopuszczalne są lokalne nierówności oraz cząstki mechaniczne zatopione w warstwie prześwietla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9. Znaki oświetla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9.1. Wymagania ogólne dotyczące znaków oświetlanych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naki drogowe oświetlane wykonuje się jak znaki nieodblaskowe.  Ze znakiem sprzężo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est w sposób sztywny oprawa oświetleniowa, oświetlająca w nocy lico znaku. Opraw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umieszczona  jest na zewnątrz zna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śli dokumentacja projektowa lub SST przewiduje wykonanie znaku z materiałó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odblaskowych,  znak musi wypełniać dodatkowo wymagania określone w punkcie 2.6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>Oprawa oświetleniowa znaku musi posiadać  świadectwo dopuszczenia do eksploatacji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 być oznaczona znakiem bezpieczeństwa „B” wydanym przez Biuro Badawcze ds. Jakości Stowarzyszenia Elektryków Polskich (SEP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6"/>
        <w:ind w:left="660" w:hanging="0"/>
        <w:rPr/>
      </w:pPr>
      <w:r>
        <w:rPr/>
        <w:t>Oznaczenia na tabliczce znamionowej oprawy muszą spełniać wymagania określone</w:t>
      </w:r>
    </w:p>
    <w:p>
      <w:pPr>
        <w:pStyle w:val="Normal"/>
        <w:spacing w:lineRule="atLeast" w:line="120"/>
        <w:ind w:left="6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punkcie 2.8.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9.2. Wymagania optyczne znaków oświetlan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600" w:hanging="0"/>
        <w:rPr/>
      </w:pPr>
      <w:r>
        <w:rPr/>
        <w:t>Współrzędne chromatyczności i współczynniki luminacji elementów barwnych lica znaku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oświetlanego, powinny odpowiadać wymaganiom określonym w TWT-94, rozdz. V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9.3. Rodzaj powierzchni znak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dotyczące powierzchni znaku ustala się jak dla znaków nieodblask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(pkt. 2.7), a w przypadku wykonania znaku z materiałów odblaskowych – jak dla znakó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odblaskowych (pkt.2.6.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unki wykonania lica znaku ustala się odpowiednio jak dla znaków nieodblaskowy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pkt. 2.7.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10. Znaki emaliowa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naki drogowe emaliowane mogą być stosowane pod warunkiem uzyskania świadectw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opuszczenia  do stosowania. Trwałość znaku emaliowanego, w tym również trwałość i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arw, nie może być mniejsza od 15 la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11. Materiały do montażu znaków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540" w:hanging="0"/>
        <w:rPr/>
      </w:pPr>
      <w:r>
        <w:rPr/>
        <w:t>Wszystkie ocynkowane łączniki metalowe przewidywane do mocowania między sobą</w:t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  <w:t>elementów konstrukcji wsporczych znaków jak śruby, listwy, wkręty, nakrętki itp. powinny</w:t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yć czyste, gładkie, bez pęknięć, naderwań, rozwarstwień i wypukłych  karbów.</w:t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  <w:t>Dostawa może być dostarczona w pudełkach tekturowych, pojemnikach blaszanych lub</w:t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  <w:t>paletach, w zależności od wielkości wyrob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12. Przechowywanie i składowanie materiałów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540" w:hanging="0"/>
        <w:rPr/>
      </w:pPr>
      <w:r>
        <w:rPr/>
        <w:t>Wykonawca powinien zapewnić wszystkim materiałom warunki przechowywania</w:t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  <w:t xml:space="preserve">i składowania zapewniające zachowanie ich jakości i przydatności do robót oraz </w:t>
      </w:r>
    </w:p>
    <w:p>
      <w:pPr>
        <w:pStyle w:val="Normal"/>
        <w:spacing w:lineRule="atLeast" w:line="120"/>
        <w:ind w:left="540" w:hanging="0"/>
        <w:rPr/>
      </w:pPr>
      <w:r>
        <w:rPr>
          <w:sz w:val="24"/>
        </w:rPr>
        <w:t>zgodność z wymaganiami niniejszej ST.</w:t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1. Wymagania ogó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agania ogólne dotyczące sprzętu podano ST DM-00.00.00.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kolwiek sprzęt, maszyny i urządzenia nie gwarantujące  zachowania wymag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ościowych robót, zostaną przez  Inspektora Nadzoru zdyskwalifikowane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edopuszczone do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2. Sprzęt do wykonania oznakowania pionoweg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y wykonywaniu oznakowania pionowego, przewozie, załadunku i wyładunku materia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ożna stoso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- koparki kołowe np 0,15 m</w:t>
      </w:r>
      <w:r>
        <w:rPr>
          <w:position w:val="6"/>
          <w:sz w:val="24"/>
        </w:rPr>
        <w:t>3</w:t>
      </w:r>
      <w:r>
        <w:rPr>
          <w:sz w:val="24"/>
        </w:rPr>
        <w:t xml:space="preserve"> lub koparki gąsiennicowe np 0,25 m</w:t>
      </w:r>
      <w:r>
        <w:rPr>
          <w:position w:val="6"/>
          <w:sz w:val="24"/>
        </w:rPr>
        <w:t>3</w:t>
      </w:r>
      <w:r>
        <w:rPr>
          <w:sz w:val="24"/>
        </w:rPr>
        <w:t xml:space="preserve">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koparki samochodowe o udźwigu do 4 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ewentualnie wiertnice do wykonywania dołów pod słupki w gruncie  zwięzłym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betoniarki przewoźne do wykonywania fundamentów betonowych  "na mokro"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środki transportu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sprzęt spawalniczy itp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rzęt musi być zaakceptowany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1. Warunki ogólne transpor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gólne warunki transportu podano w ST DM-00.00.00. "Wymagania 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2. Transport znak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Transport znaków, konstrukcji wsporczych i osprzętu (uchwyty,  śruby, nakętki itp)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ię odbywać środkami transportowymi w sposób uniemożliwiającym ich przesuwanie si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asie transportu  i uszkadza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1. Roboty przygotowawcz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przystąpieniem do robót należy wyznaczy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lokalizację znaku tj. jego pikietażu oraz odległość od  krawędzi jezdni, krawędzi pobocza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mocnionego lub pasa  awaryjnego postoj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wysokość zamocowania znaku na konstrukcji wspornej.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Punkty stabilizujące miejsca ustawienia znaków należy zabezpieczyć w taki sposób, ab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czasie trwania i odbioru robót  istniała możliwość odtworzenia lokalizacji znak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Lokalizacja i wysokość zamocowania znaku powinny być zgodne z Dokumentacją Projektow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 Wykonanie wykopów i fundamentów dla konstrukcji wsporcz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osób wykonywania wykopu pod fundament znaku pionowego  powinien być dostosowa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głębokości wykopu, rodzaju gruntu  i posiadanego sprzę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iary wykopu powinny być zgodne z Dokumentacją Projektową  lub wskazaniam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>Inspektora Nadzoru</w:t>
      </w:r>
      <w:r>
        <w:rPr>
          <w:b/>
          <w:sz w:val="24"/>
        </w:rPr>
        <w:t xml:space="preserve">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1. Prefabrykaty beton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Dno wykopu przed ułożeniem prefabrykatu należy wyrównać i zagęścić. Wolne przestrze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między ścianami gruntu  i prefabrykatem należy wypełnić materiałem kamienn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p. klińcem i dokładnie zagęścić ubijakami ręczn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Jeżeli znak jest zlokalizowany na poboczu drogi, to górna  powierzchnia prefabrykatu powin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yć równa z powierzchnią  pobocz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2. Fundamenty z beton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Wykopy pod fundamenty konstrukcji wsporczych dla zamocowania  znak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ielkowymiarowych wykonywane z betonu "na mokro" lub z betonu zbrojonego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konać zgodnie z normą BN-72/8932-01 "Roboty ziemne. Budowle drogowe i kolejow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5.3. Konstrukcje wsporcz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strukcje wsporcze znaków - słupki, słupy, wysiągniki, powinny być wykonane zgod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 lub wskaza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puszcza się toleranc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>
          <w:sz w:val="24"/>
        </w:rPr>
        <w:t xml:space="preserve">odchyłka od pionu nie więcej niż </w:t>
      </w:r>
      <w:r>
        <w:rPr>
          <w:rFonts w:cs="Symbol" w:ascii="Symbol" w:hAnsi="Symbol"/>
          <w:sz w:val="24"/>
        </w:rPr>
        <w:t>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odchyłka w wysokości umieszczenia znaku, nie więcej niż  2 c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odchyłka w odległości ustawienia znaku od krawędzi jezdni lub utwardzonego pobocza,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 więcej niż  5 cm.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4. Połączenie tarczy znaku z konstrukcją wsporcz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Tarcza znaku musi być zamocowana do konstrukcji wsporczej  w sposób uniemożliwiając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ej przesunięcie lub obr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Materiał i sposób wykonania połączenia tarczy znaku z konstrukcją wsporczą mus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możliwiać, przy użyciu odpowiednich narzędzi, odłączenie tarczy znaku od tej konstrukcj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cały okres  użytkowania znak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e dopuszcza się zamocowania znaku do konstrukcji wsporczej  w sposób wymagając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ezpośredniego przeprowadzenia śrub mocujących przez lico znaku. </w:t>
      </w: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1. Wymagania ogólne dotyczące kontroli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zasady kontroli jakości robót podano w ST DM - 00.00.00.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osób i procedura pomiarów oraz badań kontrolnych powinny  być zgodne z zatwierdzon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Inspektora Nadzoru PZ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2. Badania przed przystąpieniem do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przystąpieniem do robót Wykonawca powinien uzyskać od producenta zaświadcze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 jakości (atesty) lub świadectwa dopuszczenia oraz wykonać badania materia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znaczonych do wykonywania robót i przedstawić ich wyniki Inspektora Nadzor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celu akceptacji materiałów zgodnie z wymaganiami podanymi w pkt. 2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materiałów, których producenci są zobowiązani przedstawić zaświadczenia o ja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atesty) lub świadectwa dopuszczenia należ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płyty znak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folie odblaskowe (tarcze znaków)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drobne elementy montażowe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słupki do zamocowania znak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3. Kontrola w czasie wykonywani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czasie wykonywania robót należy zbad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zgodność wykonywania znaków pionowych z Dokumentacją Projektową (lokalizacja,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miary, wysokość zamocowania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zachowanie dopuszczalnych odchyłek wymiar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prawidłowość wykonania wykopów pod konstrukcje wsporcz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poprawność wykonania fundamentów pod słupk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prawidłowość ustawienia słupków i konstrukcji wsporcz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szt. (sztuka) wykonanego znaku konwencjonalnego oraz 1 m</w:t>
      </w:r>
      <w:r>
        <w:rPr>
          <w:position w:val="6"/>
          <w:sz w:val="24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ablic informacyjnych na podstawie Dokumentacji Projektowej i obmiaru w tere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gólne zasady odbioru robót podano w ST DM-00.00.00. "Wymagania 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Inspektor Nadzoru oceni wyniki badań i pomiarów przedłożone przez Wykonawcę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godnie z niniejszą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przypadku stwierdzenia usterek Inspektor Nadzoru ustali zakres robót poprawkowych d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wykonania, a Wykonawca wykona je na koszt własny  w ustalonym terminie.</w:t>
      </w:r>
      <w:r>
        <w:rPr>
          <w:b/>
          <w:sz w:val="24"/>
        </w:rPr>
        <w:t xml:space="preserve">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9. Podstawa płatności.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sztukę wykonanego znaku konwencjonalnego oraz  1 m</w:t>
      </w:r>
      <w:r>
        <w:rPr>
          <w:position w:val="6"/>
          <w:sz w:val="24"/>
        </w:rPr>
        <w:t>2</w:t>
      </w:r>
      <w:r>
        <w:rPr>
          <w:sz w:val="24"/>
        </w:rPr>
        <w:t xml:space="preserve"> tablic informacyjn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leży przyjmować zgodnie z obmiarem  i oceną jakości wykonanych robót na podstaw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ników pomiarów  i badań laboratoryj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godnie z Dokumentacją Projektową, roboty związane z wykonaniem oznakowania pionow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ejmują następujące ilości: wg. pkt. 1.3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roboty przygotowawcz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konanie fundament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i ustawienie konstrukcji wsporcz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zamocowanie tarcz znaków drogowych zgodnie z Dokumentacją Projektową i niniejszą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PN-86/B-06712       - Kruszywo mineralne do beton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2. PN-88/B-30000       - Cement portlandzki. </w:t>
      </w:r>
    </w:p>
    <w:p>
      <w:pPr>
        <w:pStyle w:val="Normal"/>
        <w:spacing w:lineRule="atLeast" w:line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3. PN-88/B-32250       - Woda do betonów i zapra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PN-88/B-06250       - Beton zwykł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PN-80/H-7419        - Rury stalowe bez szwu walcowanego na gorąco ogólnego stosow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 PN-84/H-74220       - Rury stalowe bez szwu ciągnione i walcowane na zimno ogóln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przezna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7. PN-77/H-82200       - Cynk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PN-91/H-93010       - Stal. Kształtowniki walcowane na gorąc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9. BN-89/1076-02       - Ochrona przed korozją. Powłoki metalizacyjne cynkowe i aluminiow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na konstrukcjach stalowych staliwnych i żeliwnych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Wymagania i bad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0. PN-S-02205           - Drogi samochodowe Roboty ziem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Wymagania i bada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1. Instrukcja o znakach drogowych pionow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2. Rozporządzenie Ministrów Transportu i Gospodarki Morskiej oraz Spraw Wewnętrz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dnia 11.01.95 w sprawie znaków i sygnałów 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3. Ustawa z dnia 3.04.93 o badaniach i certyfikacji (Dz.U Nr 55 z 1993 r. poz. 250)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arządzenie Dyrektora Polskiego Centrum Badań i Certyfikacji z dnia 20 maja 1994 r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474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7.02.01.                                                                         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0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60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60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6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ind w:left="54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6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7:26:00Z</dcterms:created>
  <dc:creator>DODP KIELCE</dc:creator>
  <dc:description/>
  <dc:language>en-US</dc:language>
  <cp:lastModifiedBy>x</cp:lastModifiedBy>
  <cp:lastPrinted>2002-09-16T06:25:00Z</cp:lastPrinted>
  <dcterms:modified xsi:type="dcterms:W3CDTF">2009-03-09T18:29:00Z</dcterms:modified>
  <cp:revision>14</cp:revision>
  <dc:subject/>
  <dc:title/>
</cp:coreProperties>
</file>